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48"/>
      </w:tblGrid>
      <w:tr>
        <w:trPr/>
        <w:tc>
          <w:tcPr>
            <w:tcW w:w="1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800000"/>
                <w:sz w:val="48"/>
                <w:szCs w:val="4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أنفس</w:t>
            </w:r>
            <w:r>
              <w:rPr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طهر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17145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1.55pt;width:134.95pt;height:1.4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color w:val="800000"/>
                <w:sz w:val="36"/>
                <w:szCs w:val="36"/>
                <w:rtl w:val="true"/>
                <w:lang w:bidi="ar-JO"/>
              </w:rPr>
              <w:t> 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rtl w:val="true"/>
                <w:lang w:bidi="ar-JO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  <w:lang w:bidi="ar-JO"/>
              </w:rPr>
              <w:t>الكنيس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  <w:lang w:bidi="ar-JO"/>
              </w:rPr>
              <w:t>الجامعة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800000"/>
                <w:sz w:val="36"/>
                <w:szCs w:val="36"/>
                <w:rtl w:val="true"/>
                <w:lang w:bidi="ar-JO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نقس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ن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ن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جاهد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مث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ح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ؤمن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ز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كاف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وم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جس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ارّ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عم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شيئ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هنا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ن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نتصر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مث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قد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سلا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محرر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د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نقسا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تنعم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ب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تحاد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سو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حب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نعم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يشاهد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بد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أبنائ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خلص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هنا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يض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ن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ناؤ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كفـّرو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ذنوب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قترفو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ؤل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تأل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تتطه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الق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وساخ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خطيئ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نتقال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تصب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ق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شائب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تمك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نتق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أمجا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إتحا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الق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 xml:space="preserve"> 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وابط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وثيق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جمع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يس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عذب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فرض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جبين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ختار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ذ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فر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دخول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نتضر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ي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حمو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يساعدو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يش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سيح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قيق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نعطي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ا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صلوات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قشفات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حسناتن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خاص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ذبي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له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حب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يس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بكم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به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فرح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راقد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نتقل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ذاب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ستحقو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رّ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ي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ات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رض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يشاركو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خالدة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رؤ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ت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بعض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ر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كمت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رحمت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زيا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ؤك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تاب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ديس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ص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عتر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قرُّ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نيس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نذك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دثت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وست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</w:rPr>
              <w:t>١٩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lang w:bidi="fa-IR"/>
              </w:rPr>
              <w:t>۰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</w:rPr>
              <w:t>٥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</w:rPr>
              <w:t>١٩٣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تاب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لهية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ؤيت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تب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>: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اء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لاك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حار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مر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تبع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وصل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غم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لي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نا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تعذ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غفي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تقد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صلو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يّات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خاص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ستطي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مد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و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لتهم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ص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يّ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لاك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حار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غادر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حظ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سأل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ذاب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كب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أجاب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صو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ذا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كب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وق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ذر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لط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ذاب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دعو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ج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ه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صوت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داخل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ري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حم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ذاب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وجب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دال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له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منذ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صر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تحاد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عذب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روج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ج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ذا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حق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أملتُ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لائك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عقاب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فور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سأل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سوع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800000"/>
                <w:sz w:val="36"/>
                <w:szCs w:val="36"/>
                <w:rtl w:val="true"/>
              </w:rPr>
              <w:t> 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ما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وق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لائك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و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طئو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ا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هن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بدية؟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"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سمع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800000"/>
                <w:sz w:val="36"/>
                <w:szCs w:val="36"/>
                <w:rtl w:val="true"/>
              </w:rPr>
              <w:t> 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رفته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ميق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دي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رف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لائك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ظهر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حمت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قارت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ل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حمل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ض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حمت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سامح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ل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طل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غف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قل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سحق</w:t>
            </w:r>
            <w:r>
              <w:rPr>
                <w:color w:val="800000"/>
                <w:sz w:val="36"/>
                <w:szCs w:val="36"/>
                <w:rtl w:val="true"/>
              </w:rPr>
              <w:t>"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ُكْمِ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وست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color w:val="8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يّ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اعدي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بن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لاص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تذهب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نازع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ستباشر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تلاو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سب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له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تنال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ثق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رحمت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اف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يأ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جأ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ندق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ناز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غم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آلا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هق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جمّ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رير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فرا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ائلت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ماع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شياط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لمّ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دأ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تلاو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بح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رب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روا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ظلم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وجِّه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يّ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في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تهديدات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طمأ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وثق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رح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رق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ر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سلام</w:t>
            </w:r>
            <w:r>
              <w:rPr>
                <w:color w:val="800000"/>
                <w:sz w:val="36"/>
                <w:szCs w:val="36"/>
                <w:rtl w:val="true"/>
              </w:rPr>
              <w:t>.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يمكننا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مساعد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تقد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ذبي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ا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أ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حلو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كانها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٢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عذاب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كفير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يُّ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ذا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سدي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نوي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قدّ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خف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آلامها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٣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ورد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صلا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سب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له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وسيل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عَّال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ذبي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ا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مساعد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ن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ددٌ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بي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خلاص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فض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لوات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دون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تتعذ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نو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طول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٤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مار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ليب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زمن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يتورج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بي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قل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ذابات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لتهب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فت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وا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و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مج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بد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٥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قو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روا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مراح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ي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ُقدَّ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رض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قدم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سو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نال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رض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ثي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راح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راقد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ن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يض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ثي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مات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ع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غفر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ام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ُمن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سيحي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مات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ساو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ستفي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نوز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ن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ممارسات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قو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يَّتها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٦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لو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خصص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را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تساعي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طلب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هم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مكا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حت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دا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اقت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ن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ة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صدّق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فقر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محتاج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أعم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برّ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خاص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هب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إرسالي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عم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خلاص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م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ساع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ضاء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شمو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يت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ذه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باء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أ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ظ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هتما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عرب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جاه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ثاني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أ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شمو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بارك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ُضي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ظلم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وج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Cs w:val="36"/>
                <w:rtl w:val="true"/>
              </w:rPr>
              <w:t>-</w:t>
            </w:r>
            <w:r>
              <w:rPr>
                <w:color w:val="800000"/>
                <w:sz w:val="36"/>
                <w:sz w:val="36"/>
                <w:szCs w:val="36"/>
              </w:rPr>
              <w:t>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شّ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يا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بارك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خف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آلا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وتى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ش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ؤمن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قي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يا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بارك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أنف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سمع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صوت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زيد</w:t>
            </w:r>
            <w:r>
              <w:rPr>
                <w:color w:val="800000"/>
                <w:sz w:val="36"/>
                <w:szCs w:val="36"/>
                <w:rtl w:val="true"/>
              </w:rPr>
              <w:t>!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ساع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درج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ذات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ا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ع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ثي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شخص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القدّا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ساعد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ثير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شخص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اس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ن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لي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اعد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شن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يقذ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أذى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كفِّ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ذنوب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اسٍ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مّ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لب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طيب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ن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ساعد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b/>
                <w:bCs/>
                <w:color w:val="800000"/>
                <w:sz w:val="36"/>
                <w:szCs w:val="3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عذراء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الأنفس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ذر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م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لنسب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دوّ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سم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عتر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عاد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برى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طهر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ي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نتقا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ذر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: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طلب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قاد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نتقال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مجا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ُخَلَّص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أ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سو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قَّق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لدت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افق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نف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نتقال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,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ُوِّج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م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أم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لهي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وزِّ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يس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ع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شيئ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غالب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زو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ناء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ألم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طه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تخف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ذاباتهم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vanish/>
        </w:rPr>
      </w:pPr>
      <w:r>
        <w:rPr>
          <w:vanish/>
          <w:rtl w:val="true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31:00Z</dcterms:created>
  <dc:creator>Personal</dc:creator>
  <dc:description/>
  <cp:keywords/>
  <dc:language>en-US</dc:language>
  <cp:lastModifiedBy>Personal</cp:lastModifiedBy>
  <dcterms:modified xsi:type="dcterms:W3CDTF">2008-03-19T02:32:00Z</dcterms:modified>
  <cp:revision>2</cp:revision>
  <dc:subject/>
  <dc:title/>
</cp:coreProperties>
</file>